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43365" cy="5486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486400"/>
                          <a:chOff x="0" y="0"/>
                          <a:chExt cx="9143280" cy="548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914328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0640" y="0"/>
                            <a:ext cx="2742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NATE BEHAVIO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685080"/>
                            <a:ext cx="308556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UTOMATIC RESPONS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: a response that does not involve complex thought. Ex. Blink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: mobilizes the body for greater activity. (Adrenalin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360" y="68508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stinctive Behavio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ore complex behavio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1370880"/>
                            <a:ext cx="20566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____________________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behaviors males and females carry out before mating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1370880"/>
                            <a:ext cx="2285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______: a physical space used for feeding, breeding, and shelt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imals mark these with pheromone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2742480"/>
                            <a:ext cx="22852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_____: A behavior used to intimidate another animal. Ex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440" y="2628360"/>
                            <a:ext cx="21711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____ A form of social ranking within a group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13560" y="1143000"/>
                            <a:ext cx="342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080" y="114300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56640" y="1143000"/>
                            <a:ext cx="22788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1143000"/>
                            <a:ext cx="45648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" y="2513880"/>
                            <a:ext cx="2628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stinctive Behavior Pattern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2971080"/>
                            <a:ext cx="14853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axi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a response made by animals to their environmen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2971080"/>
                            <a:ext cx="1485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: a 24 hour behavioral cycl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4228560"/>
                            <a:ext cx="1485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ibernatio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4228560"/>
                            <a:ext cx="1828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stivatio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8760" y="2857680"/>
                            <a:ext cx="11376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2857680"/>
                            <a:ext cx="34236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4640" y="28576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8576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432pt" coordorigin="0,0" coordsize="14399,8640">
                <v:rect id="shape_0" stroked="f" o:allowincell="f" style="position:absolute;left:0;top:1;width:1439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38;top:0;width:43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NATE BEHAVIO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1079;width:4858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UTOMATIC RESPONS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: a response that does not involve complex thought. Ex. Blink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: mobilizes the body for greater activity. (Adrenalin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78;top:1079;width:35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stinctive Behavior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ore complex behavio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8;top:2159;width:323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____________________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behaviors males and females carry out before mating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38;top:2159;width:35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______: a physical space used for feeding, breeding, and shelt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nimals mark these with pheromone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8;top:4319;width:359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_____: A behavior used to intimidate another animal. Ex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18;top:4139;width:341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____ A form of social ranking within a group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98,1800" to="9536,21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9,1800" to="10437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38,1800" to="9896,43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9,1800" to="10617,43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8;top:3959;width:41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stinctive Behavior Pattern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4679;width:23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axi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a response made by animals to their environmen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8;top:4679;width:23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: a 24 hour behavioral cycl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6659;width:23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ibernatio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8;top:6659;width:28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stivatio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8,4500" to="2696,68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4500" to="3237,66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8,4500" to="2516,46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4500" to="3237,46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8:31:00Z</dcterms:created>
  <dc:creator>Perquiman High School</dc:creator>
  <dc:description/>
  <cp:keywords/>
  <dc:language>en-US</dc:language>
  <cp:lastModifiedBy>Perquiman High School</cp:lastModifiedBy>
  <cp:lastPrinted>2009-12-14T13:42:00Z</cp:lastPrinted>
  <dcterms:modified xsi:type="dcterms:W3CDTF">2009-12-14T18:42:00Z</dcterms:modified>
  <cp:revision>1</cp:revision>
  <dc:subject/>
  <dc:title> </dc:title>
</cp:coreProperties>
</file>